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Jan 2009 11:20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EB-UB3VQ5BBOAY\\s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EB-UB3VQ5BBOAY\\s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Jan 2009 11:20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Jan 2009 11:20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rojet avec les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rojet avec les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